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553085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РДЛОВСКАЯ ОБЛАСТЬ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Й ОРГАН КАМЕ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Экз. 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  № 02-05/0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экспертизы на </w:t>
      </w:r>
      <w:r>
        <w:rPr>
          <w:b/>
          <w:sz w:val="28"/>
          <w:szCs w:val="28"/>
        </w:rPr>
        <w:t>проект Решения Думы Каменского городского округа «О внесении изменений и дополнений в Решение Думы Каменского городского округа от 19.12.2013г. № 177 «О бюджете муниципального образования «Каменский городской округ» на 2014год и плановый период 2015 и 2016 годов» (с изменениями, утвержденными решениями Думы Каменского городского округа от 30.01.2014г. № 192, от 20.02.2014г. № 199)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. Каменск-Уральский</w:t>
        <w:tab/>
        <w:t xml:space="preserve">                                                           «25» марта 2014г.</w:t>
        <w:tab/>
        <w:tab/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 с требованиями статьи </w:t>
      </w:r>
      <w:r>
        <w:rPr>
          <w:bCs/>
          <w:sz w:val="28"/>
          <w:szCs w:val="28"/>
        </w:rPr>
        <w:t xml:space="preserve">157 Бюджетного Кодекса Российской  Федерации, статьи 10 Положения «О бюджетном процессе в муниципальном образовании «Каменский городской округ», утв. Решением Думы Каменского городского округа от 15.04.2010г. № 257 (с изменениями), пункта 8 </w:t>
      </w:r>
      <w:r>
        <w:rPr>
          <w:sz w:val="28"/>
          <w:szCs w:val="28"/>
        </w:rPr>
        <w:t>Положения "О Контрольном органе Каменского городского округа",  утвержденного Решением Думы Каменского  городского  округа от  02.11.2011г. № 439 Контрольным органом проведена экспертиза проекта Решения Думы Каменского городского округа «О внесении изменений и дополнений в Решение Думы Каменского городского округа от 19.12.2013г. № 177 «О бюджете муниципального образования «Каменский городской округ» на 2014год и плановый период 2015 и 2016 годов» (с изменениями, утвержденными решениями Думы Каменского городского округа от 30.01.2014г. № 192, от 20.02.2014г. № 199), в результате которой установлено следующе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Проект Решения Думы Каменского городского округа «О внесении изменений и дополнений в Решение Думы Каменского городского округа от 19.12.2013г. № 177 «О бюджете муниципального образования «Каменский городской округ» на 2014год и плановый период 2015 и 2016 годов» (с изменениями, утвержденными решениями Думы Каменского городского округа от 30.01.2014г. № 192, от 20.02.2014г. № 199) (далее, проект Решения Думы) поступил в Контрольный орган Каменского городского округа 18.03.2014г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В ходе экспертизы Контрольным органом рассмотрены вопросы, связанные с экономической и правовой оценкой проекта Решения о местном бюджете, определенные статьей 41 Положения «О бюджетном процессе в муниципальном образовании «Каменский городской округ», утвержденного Решением Думы городского округа от 15.04.2010г. № 257 (с изменениями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Проектом Решения Думы меняются основные характеристики бюджета путем увеличения общего объема доходов, расходов и перераспределения источников внутреннего финансирования дефицита бюджета городского округ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Изменение основных характеристик проекта Решения Думы отражено в таблице 1.</w:t>
      </w:r>
    </w:p>
    <w:p>
      <w:pPr>
        <w:pStyle w:val="Normal"/>
        <w:ind w:firstLine="540"/>
        <w:jc w:val="right"/>
        <w:rPr/>
      </w:pPr>
      <w:r>
        <w:rPr>
          <w:sz w:val="28"/>
          <w:szCs w:val="28"/>
        </w:rPr>
        <w:t>т</w:t>
      </w:r>
      <w:r>
        <w:rPr/>
        <w:t>аблица № 1</w:t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340"/>
        <w:gridCol w:w="1260"/>
        <w:gridCol w:w="1620"/>
        <w:gridCol w:w="1620"/>
      </w:tblGrid>
      <w:tr>
        <w:trPr>
          <w:trHeight w:val="315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и бюджет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от 19.12.2013г. № 177 (с изменениями на 18.03.2014г.), тыс.руб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 Решения Думы, тыс.ру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лонение от показателей Решения от 19.12.2013г. № 177 (с изменениями на 18.03.2014г.)</w:t>
            </w:r>
          </w:p>
        </w:tc>
      </w:tr>
      <w:tr>
        <w:trPr>
          <w:trHeight w:val="31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</w:tr>
      <w:tr>
        <w:trPr>
          <w:trHeight w:val="33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516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694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779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5,3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73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744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71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7,8</w:t>
            </w:r>
          </w:p>
        </w:tc>
      </w:tr>
      <w:tr>
        <w:trPr>
          <w:trHeight w:val="18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фицит, в т.ч. остатки средств на счетах по учету средств бюдж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57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505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3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8,5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1.Проектом Решения Думы предлагается увеличение объема доходов в сумме +41779,8тыс.руб., что увеличивает утвержденные ассигнования на 5,3%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менение доходов по подгруппам бюджетной классификации доходов отражено в таблице № 2</w:t>
      </w:r>
    </w:p>
    <w:p>
      <w:pPr>
        <w:pStyle w:val="Normal"/>
        <w:ind w:firstLine="540"/>
        <w:jc w:val="right"/>
        <w:rPr/>
      </w:pPr>
      <w:r>
        <w:rPr/>
        <w:t>Таблица № 2</w:t>
      </w:r>
    </w:p>
    <w:tbl>
      <w:tblPr>
        <w:tblW w:w="919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980"/>
        <w:gridCol w:w="1260"/>
        <w:gridCol w:w="1440"/>
        <w:gridCol w:w="1456"/>
      </w:tblGrid>
      <w:tr>
        <w:trPr>
          <w:trHeight w:val="315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и бюджет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от 19.12.2013г. № 177 (с изменениями на 18.03.2014г.), тыс.руб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 Решения Думы, тыс.ру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лонение от показателей Решения от 19.12.2013г. № 177 (с изменениями на 18.03.2014г.)</w:t>
            </w:r>
          </w:p>
        </w:tc>
      </w:tr>
      <w:tr>
        <w:trPr>
          <w:trHeight w:val="315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руб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</w:tr>
      <w:tr>
        <w:trPr>
          <w:trHeight w:val="3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прибыль, 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865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865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товары (работы, услуги) реализуемые на территории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80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80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совокупный дох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5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5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>
          <w:trHeight w:val="1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имуще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1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1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0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0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>
          <w:trHeight w:val="7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при использовании природными ресурс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5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5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оказания платных услуг (работ) и компенсации затрат государ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22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26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2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5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5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449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128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794,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9,5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505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5053,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516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694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779,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5,3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носятся в подгруппы «Доходы от оказания платных услуг (работ) и компенсации затрат государства» (+39,0тыс.руб.), «Безвозмездные поступления от других бюджетов бюджетной системы Российской Федерации» (+46794,1тыс.руб.), «Возврат остатков субсидий, субвенций и иных межбюджетных трансфертов, имеющих целевое назначение, прошлых лет» (-5053,3тыс.руб.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Проектом Решения Думы предлагается увеличение объема расходов в сумме +61711,3тыс.руб., что увеличивает  утвержденные ассигнования на 7,7%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менение расходов по разделам бюджетной классификации отражено в таблице № 3.</w:t>
      </w:r>
    </w:p>
    <w:p>
      <w:pPr>
        <w:pStyle w:val="Normal"/>
        <w:ind w:firstLine="540"/>
        <w:jc w:val="right"/>
        <w:rPr/>
      </w:pPr>
      <w:r>
        <w:rPr/>
        <w:t>таблица № 3</w:t>
      </w:r>
    </w:p>
    <w:tbl>
      <w:tblPr>
        <w:tblW w:w="937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800"/>
        <w:gridCol w:w="1620"/>
        <w:gridCol w:w="1440"/>
        <w:gridCol w:w="1456"/>
      </w:tblGrid>
      <w:tr>
        <w:trPr>
          <w:trHeight w:val="315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и бюджет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от 19.12.2013г. № 177 (с изменениями на 18.03.2014г.), тыс.руб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 Решения Думы, тыс.ру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лонение от показателей Решения от 19.12.2013г. № 177 (с изменениями на 18.03.2014г.)</w:t>
            </w:r>
          </w:p>
        </w:tc>
      </w:tr>
      <w:tr>
        <w:trPr>
          <w:trHeight w:val="315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руб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</w:tr>
      <w:tr>
        <w:trPr>
          <w:trHeight w:val="3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48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98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500,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,5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обор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4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4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>
          <w:trHeight w:val="1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69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88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7,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3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154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90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46,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,7</w:t>
            </w:r>
          </w:p>
        </w:tc>
      </w:tr>
      <w:tr>
        <w:trPr>
          <w:trHeight w:val="3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окружающей сре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1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1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025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668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427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,4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, кинематограф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73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58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,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,1</w:t>
            </w:r>
          </w:p>
        </w:tc>
      </w:tr>
      <w:tr>
        <w:trPr>
          <w:trHeight w:val="3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2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2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массовой информ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>
          <w:trHeight w:val="7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737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744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711,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7,8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я вносятся в следующие разделы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«Общегосударственные вопросы» (-500,8тыс.руб.), в том числе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увеличение ассигнований для оплаты электроэнергии по Барабановской сельской администрации (+33,0тыс.руб.) (901)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увеличение ассигнований на осуществление государственных полномочий по постановке на учет и учету граждан, выезжающих из районов Крайнего Севера и приравненных к ним местностям, имеющих право на получение жилищных субсидий или строительство жилых помещений (+0,2тыс.руб.) (901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увеличение ассигнований для оплаты услуг связи, коммунальных услуг в связи с переездом в другое здание (+130,0тыс.руб.) (902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увеличение ассигнования для оплаты исполнительского сбора за установку пандуса (+10,0тыс.руб.) (902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увеличение ассигнований для выплаты компенсации за неиспользованный отпуск при увольнении (+84,0тыс.руб.) (919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уменьшение ассигнований по резервному фонду, в целях увеличения расходов по другим направлениям (-758,0тыс.руб.) (901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«Национальная экономика» (+187,9тыс.руб.), в том числ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увеличение ассигнований на погашение кредиторской задолженности по мероприятиям в рамках муниципальной программы «Повышение безопасности дорожного движения на территории Каменского городского округа» на 2013-2016 годы» (+96,0тыс.руб.) (901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увеличение ассигнований для оплаты программного обеспечения по планированию бюджета (+60,0тыс.руб.) (919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)увеличение ассигнований на оплату счетов по электроэнергии за муниципальное имущество (+31,9тыс.руб.) (902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«Жилищно-коммунальное хозяйство» (+4746,4тыс.руб.), в том числ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увеличение ассигнований на приобретение теплообменников за счет средств резервного фонда Правительства Свердловской области (+2460,6тыс.руб.) (901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увеличение ассигнований на предоставление субсидий МУП «Каменская сетевая компания» для расчетов за поставленный уголь в муниципальные котельные (+2056,0тыс.руб.) (902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увеличение ассигнований за счет средств областного бюджета на осуществление гос. полномочий по предоставлению гражданам поддержки по частичному освобождению от платы за коммунальные услуги (+229,8тыс.руб.) (901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«Образование» (56427,0тыс.руб.), в том числ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увеличение ассигнований на продолжение строительства детского сада на 90 мест в с.Покровское, поступление средств из областного бюджета (+40462,9тыс.руб.) и на создание дополнительных мест в муниципальных системах дошкольного образования (+12660,0тыс.руб.) (906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увеличение ассигнований на капитальный ремонт, приведение в соответствии с требованиями пожарной безопасности и санитарного законодательства зданий и помещений, в которых размещаются муниципальные образовательные организации (+1565,0тыс.руб.) и в МАУ «Загородный оздоровительный лагерь «Колосок» (+1245,1тыс.руб.) (906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увеличение ассигнований на приобретение автобусов для подвоза обучающихся, оснащение аппаратурой спутниковой навигации Глонас, тахографами используемого парка автобусов для МКОУ «Пироговская средняя общеобразовательная школа» (+750,0тыс.руб.) (906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уменьшение ассигнований на обеспечение питанием обучающихся в муниципальных образовательных учреждениях Каменского городского округа (-256,0тыс.руб.) (906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«Социальная политика» (+850,8тыс.руб.), в том числ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увеличение ассигнований по доплате к пенсии муниципальным служащим (+25,7тыс.руб.) (901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увеличение ассигнований в связи с назначением пенсии за выслугу лет (+245,0тыс.руб.) (919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увеличение ассигнований на социальные выплаты молодым семьям на приобретение (строительство) жилья, средства 2013 года (+245,3тыс.руб.), средства 2014 года (+334,8тыс.руб.) (901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экспертизы приложения № 5 «Распределение бюджетных ассигнований по разделам и подразделам, целевым статьям (муниципальным программам Каменского городского округа и непрограммным направлениям деятельности) группам и подгруппам видов расходов классификации расходов бюджета на 2014 год» (далее, приложение № 5) проекта Решения Думы установлено внутреннее противоречие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итоговой строке кода расходов 0701 0612701 (строка 183) отражен объем ассигнований 75388,4тыс.руб., что противоречит сумме по кодам видов расходов 0701 0612701 110 – 36006,0тыс.руб. (строка 184) + 0701 0612701 240 – 38902,0тыс.руб. (строка 185) + 0701 0612701 852 – 480,0тыс.руб. (строка 186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составляет 0,4 тыс.руб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ный орган полагает, что бюджетные ассигнования, отраженные по кодам расходов, должны соответствовать итоговым объемам и предлагает устранить данное внутреннее противоречие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асходы на реализацию муниципальных программ предлагаются к увеличению в сумме +59155,0тыс.руб., что увеличивает утвержденные бюджетные ассигнования на 9,8%, при этом доля программных мероприятий в общем объеме расходов бюджета увеличивается на 1,4%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осимые изменения затрагивают мероприятия следующих муниципальных программ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«Развитие системы образования в МО «Каменский городской округ» до 2016 года» (+56427,0тыс.руб.)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«Развитие информационного общества на территории МО «Каменский городской округ» на 2011-2015 годы» (+60,0тыс.руб.)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«Об управлении муниципальной собственностью и приватизации муниципального имущества в МО «Каменский городской округ» на 2014-2016 годы» (+884,9тыс.руб.),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«Создание автоматизированной системы ведения земельного кадастра и учета объектов недвижимости на территории муниципального образования «Каменский городской округ» на 2012-2016 годы» (-100,0тыс.руб.)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«Энергосбережение и повышение энергетической эффективности на территории МО «Каменский городской округ» на 2011-2015 годы» (+1303,0тыс.руб.)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жильем молодых семей на территории МО «Каменский городской округ» на 2011-2015 годы» (+580,1тыс.руб.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Проектом Решения Думы предлагается увеличение источников внутреннего финансирования дефицитов на 19931,5тыс.руб. или 188,5%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менение источников внутреннего финансирования дефицитов бюджета приведено в таблице № 4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/>
      </w:pPr>
      <w:r>
        <w:rPr/>
        <w:t>таблица № 4</w:t>
      </w:r>
    </w:p>
    <w:tbl>
      <w:tblPr>
        <w:tblW w:w="937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800"/>
        <w:gridCol w:w="1620"/>
        <w:gridCol w:w="1440"/>
        <w:gridCol w:w="1456"/>
      </w:tblGrid>
      <w:tr>
        <w:trPr>
          <w:trHeight w:val="315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и бюджет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от 19.12.2013г. № 177 (с изменениями на 18.03.2014г.), тыс.руб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 Решения Думы, тыс.ру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лонение от показателей Решения от 19.12.2013г. № 177 (с изменениями на 18.03.2014г.)</w:t>
            </w:r>
          </w:p>
        </w:tc>
      </w:tr>
      <w:tr>
        <w:trPr>
          <w:trHeight w:val="315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руб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уктура источников %</w:t>
            </w:r>
          </w:p>
        </w:tc>
      </w:tr>
      <w:tr>
        <w:trPr>
          <w:trHeight w:val="3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 (+получение кредитов;       -погашение кредито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8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8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,0%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7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50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31,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,8%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ые источники внутреннего финансирования дефицитов бюджетов (-муниципальные гарантии в объеме 30000,0тыс.руб.;   +)возврат бюджетного кредита в объеме 34620,0тыс.руб.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,2%</w:t>
            </w:r>
          </w:p>
        </w:tc>
      </w:tr>
      <w:tr>
        <w:trPr>
          <w:trHeight w:val="28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57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50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31,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ектом Решения Думы предлагается увеличение финансирования расходов дополнительно из остатков средств на счетах по учету средств бюджета в объеме 19931,5тыс.руб.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м источником внутреннего финансирования дефицита бюджета являются остатки средств на счетах по учету средств бюджета и составляют 73,8%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остается без изменений и составляет 8000,0тыс.ру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ходе экспертизы проекта приложения № 14 «Программа муниципальных внутренних заимствований муниципального образования «Каменский городской округ» на 2014 год» (далее, проект приложения № 14) проекта Решения Думы, установлено следующе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ектом Решения Думы предлагается увеличение бюджетных кредитов, полученных от других бюджетов бюджетной системы Российской Федерации в объеме +4818,0тыс.руб., что увеличивает бюджетные кредиты на 100%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, проектом Решения Думы предлагается к увеличению сумма, подлежащая погашению в 2014 году в объеме +4818,0тыс.руб., что увеличивает объем подлежащий погашению в 2014 году на 335%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ые кредиты с учетом погашения в 2014 году не изменяютс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Проект Решения Думы Каменского городского округа «О внесении изменений и дополнений в Решение Думы Каменского городского округа от 19.12.2013г. № 177 «О бюджете муниципального образования «Каменский городской округ» на 2014год и плановый период 2015 и 2016 годов» (с изменениями, утвержденными решениями Думы Каменского городского округа от 30.01.2014г. № 192, от 20.02.2014г. № 199) соответствует основным требованиям, установленным бюджетным законодательством, вносимые изменения в доходы, расходы, источники финансирования дефицита бюджета  созвучны аналогичным показателям,  утвержденным Думой городского округа на момент проведения настоящей экспертиз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Инспектор  Контрольного органа</w:t>
        <w:tab/>
        <w:tab/>
        <w:tab/>
        <w:tab/>
        <w:t xml:space="preserve">Л. Н. Загвоздина  </w:t>
      </w:r>
    </w:p>
    <w:sectPr>
      <w:footerReference w:type="defaul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67" w:firstLine="567"/>
      <w:jc w:val="center"/>
      <w:outlineLvl w:val="5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harChar1CharChar1CharCharCharCharCharChar">
    <w:name w:val=" Char Char1 Знак Знак Знак Знак Знак Char Char1 Знак Знак Char Char Знак Знак Char Char Знак Знак Char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4:49:00Z</dcterms:created>
  <dc:creator>User</dc:creator>
  <dc:description/>
  <cp:keywords/>
  <dc:language>en-US</dc:language>
  <cp:lastModifiedBy>CopyMaster</cp:lastModifiedBy>
  <cp:lastPrinted>2014-03-25T09:59:00Z</cp:lastPrinted>
  <dcterms:modified xsi:type="dcterms:W3CDTF">2014-03-25T04:49:00Z</dcterms:modified>
  <cp:revision>2</cp:revision>
  <dc:subject/>
  <dc:title>Анализ исполнения мероприятий Положения «О бюджетном процессе в МО «Каменский городской округ» по принятию и рассмотрению бюджета МО «Каменский городской округ» на 2008год</dc:title>
</cp:coreProperties>
</file>