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ШЕНИЕ № 211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7 марта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 г. № 177  «О бюджете муниципального образования  «Каменский городской округ»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на 2014 год и плановый период 2015 и 2016 годов» (с изменениями, утвержденными  Решениями  Думы Каменского городского округа от 30.01.2014г. № 192, от 20.02.2014г. №199)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Бюджетным кодексом Российской Федерации, руководствуясь Федеральным законом от 06.10.2003г. № 131-ФЗ «Об общих принципах организации местного самоуправления в Российской Федерации», Законом Свердловской области от 09.12.2013г.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15.04.2010г. № 257 (в редакции Решения Думы Каменского городского округа от 17.09.2013г. № 153)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Внести в Решение Думы Каменского городского округа от 19.12.2013г.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 изменениями, утвержденными  Решениями  Думы Каменского городского округа от 30.01.2014г. № 192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0.02.2014г. № 199)  следующие изменения и дополнения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дпункт 1 подпункта 1.1 пункта 1 Реш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на 2014 год в сумме  826943,3 тысяч рублей, в т.ч. объем межбюджетных трансфертов, получаемых из других бюджетов бюджетной системы Российской Федерации в форме  дотаций - 172770,0 тысяч рублей, субвенций – 233610,3 тысяч рублей, субсидий – 134904,3 тысяч рублей; - возврат остатков субсидий, субвенций прошлых лет (-5053,3) тысяч рублей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 подпункте 1 подпункта 1.2 пункта 1 Решения число «795737,7» заменить на число «857449,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подпункт 1 подпункта 1.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источники внутреннего финансирования дефицита бюджета на 2014 год в сумме 30505,7 тысячи рублей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лучение бюджетных кредитов от других бюджетов бюджетной системы РФ в сумме (+ 9636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гашение бюджетных кредитов, полученных от других бюджетов бюджетной системы РФ в сумме   (-6256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остатки средств на счетах финансового управления в сумме (+ 22505,7) тысячи рублей;</w:t>
      </w:r>
    </w:p>
    <w:p>
      <w:pPr>
        <w:pStyle w:val="TextBody"/>
        <w:spacing w:before="0" w:after="0"/>
        <w:ind w:left="181" w:firstLine="359"/>
        <w:jc w:val="both"/>
        <w:rPr/>
      </w:pPr>
      <w:r>
        <w:rPr>
          <w:sz w:val="28"/>
          <w:szCs w:val="28"/>
          <w:lang w:val="ru-RU"/>
        </w:rPr>
        <w:t>- исполнение муниципальных гарантий (-30000,0) тысяч рублей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врат бюджетных кредитов и гарантий в сумме (+34620,0) тысяч  рубл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 подпункт 1.10 пункта 1 Решения изложить в новой редакции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10 Размер Резервного Фонда Администрации Каменского городского округа на 2014год в сумме 2242,0 тысяч рублей»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ru-RU"/>
        </w:rPr>
        <w:t>1.5. подпункт 1.11 пункта 1 Решения изложить в новой редакции: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1.11. Установить фонд софинансирования социальных расходов в бюджете городского округа на 2014 год в сумме  16 370,3 тыс. руб.: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)</w:t>
      </w:r>
      <w:r>
        <w:rPr>
          <w:sz w:val="28"/>
          <w:szCs w:val="28"/>
          <w:lang w:val="ru-RU"/>
        </w:rPr>
        <w:t xml:space="preserve">  на организацию отдыха детей в каникулярное время на территории  Каменского городского округа –  2 138,0 тысяч рублей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создание дополнительных мест в муниципальных системах дошкольного образования (возврат перепрофилированного ранее здания детского сада в селе Б_Грязнуха - 4 500,0 тыс. руб. и ввод дополнительных мест в МКДОУ «Каменский детский сад – 1 149,0 тыс. руб.) – 5 649,0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– 2 562,0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 капитальный ремонт и приведение в соответствие с требованиями пожарной безопасности и санитарного законодательства муниципального автономного учреждения «Загородный оздоровительный лагерь «Колосок» - 1 474,5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а приобретение и (или) замену автобуса для подвоза учащихся в МКОУ «Пироговская средняя общеобразовательная школа» - 750,0 тыс. руб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на строительство детского сада на 90 мест в селе Покровское – 3 678,0 тыс. руб.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7) </w:t>
      </w:r>
      <w:r>
        <w:rPr>
          <w:sz w:val="28"/>
          <w:szCs w:val="28"/>
          <w:lang w:val="ru-RU"/>
        </w:rPr>
        <w:t>на обеспечение  жильем молодых семей на территории МО "Каменский городской округ" – 118,8 тысяч рублей в рамках   муниципальной программы "Обеспечение  жильем молодых семей на территории МО "Каменский городской округ" на 2011-2015 годы"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одпункт 1 подпункта 1.12 пункта 1 Реш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на 2014год в сумме 663483,4 тысяч рублей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одпункт 1 подпункта 1.13 пункта 1 Реш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 на 2014год в сумме 8302,7 тысяч рублей»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 </w:t>
      </w:r>
      <w:r>
        <w:rPr>
          <w:iCs/>
          <w:sz w:val="28"/>
          <w:szCs w:val="28"/>
          <w:lang w:val="ru-RU"/>
        </w:rPr>
        <w:t>Подпункт 2.2 пункта 2 Решения. Приложение 2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9 </w:t>
      </w:r>
      <w:r>
        <w:rPr>
          <w:iCs/>
          <w:sz w:val="28"/>
          <w:szCs w:val="28"/>
          <w:lang w:val="ru-RU"/>
        </w:rPr>
        <w:t>Подпункт 2.4 пункта 2 Решения. Приложение 4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0. Подпункт 2.5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1. Подпункт 2.7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2 Подпункт 2.9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3. Подпункт 2.11 пункта 2 Решения. Приложение 11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ru-RU"/>
        </w:rPr>
        <w:t>1.14. Подпункт 2.14 пункта 2 Решения. Приложение 14 изложить в новой редакции (прилагается)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07:00Z</dcterms:created>
  <dc:creator>Госдоходы</dc:creator>
  <dc:description/>
  <cp:keywords/>
  <dc:language>en-US</dc:language>
  <cp:lastModifiedBy>CopyMaster</cp:lastModifiedBy>
  <cp:lastPrinted>2014-03-27T15:53:00Z</cp:lastPrinted>
  <dcterms:modified xsi:type="dcterms:W3CDTF">2014-03-27T09:53:00Z</dcterms:modified>
  <cp:revision>6</cp:revision>
  <dc:subject/>
  <dc:title>ПРОЕКТ</dc:title>
</cp:coreProperties>
</file>