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проекту Решения Думы Камен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 в 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 «Каменский городской округ» на 2014 год и плановый период 2015 и 2016годов»  от 19 декабря 2013 года  № 177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 xml:space="preserve">(в ред. от  20.02.2014г. № 199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чиной внесения изменений  в бюджет являе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Увеличение ассигнований из областного бюджета на 2014год - 41740767,75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собственных доходов бюджета на 2014год – 39000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Возврат из областного бюджета средств 2013года – 5053332,25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Распределение  остатков средств местного бюджета 2013года – 2348454,36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Перераспределение бюджетных средств (приложение 5,7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Уточнение источников финансирования дефицита бюджета на 2014 год (приложение 11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Внесение изменений в  Программу муниципальных внутренних заимствований  муниципального образования «Каменский городской округ»  на 2014 г. (приложение 14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Внесение изменений в муниципальные   программы (приложение 5,7,9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Внесение изменений в объем субсидий, предоставляемых из  бюджета Каменского городского округа в 2014 год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Доходная часть бюджета на 2014 год   увеличивается на 41779,8 тыс.руб. и составит  826943,3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Источники внутреннего финансирования дефицита бюджета (приложение 11)  увеличиваются на 19931,5 тыс.руб. и составят – 30505,7 тыс.руб., в т.ч.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а счет получения кредитов – 3380,0 тыс.руб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изменения остатков средств на счетах бюджета – 22505,7 тыс.руб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иных источников внутреннего финансирования – 4620,0 тыс.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 без изме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Расходы бюджет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ная часть бюджета на 2014 год  увеличивается на 61711,3 тыс.руб. и составит 857449,0 тыс.руб.,  в т.ч.: за счет средст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бластного бюджета – на сумму 59362,9 тыс.руб.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счет остатков средств местного бюджета 2013г. – на сумму 2348,4  тыс.руб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ГРБС распределены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Администрация» - увеличение ассигнований  на 2 896,4 тыс.руб.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КУМИ» - увеличение ассигнований на   2 227,9 тыс. руб.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Управление образования» - увеличение ассигнований  на  56 427,0 тыс.руб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Управление культуры» -  уменьшение ассигнований  на 229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Финансовое управление» - увеличение ассигнований на  389,0  тыс.руб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 Каменского городского округ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ие ассигнований в общей сумме 2 896,4 тыс.руб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личение ассигнований за счет средств областного бюджета на сумму 2935,9 тыс.руб.( в т.ч. средства 2013г. – 2705,9 тыс.руб.)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КБК 0505,7204270,240 – 229,8 тыс.руб. - субвенции на осуществление гос. полномочия по предоставлению гражданам поддержки по частичному освобождению от платы за коммунальные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КБК 0113,7204150,240  - 0,2 тыс.руб. - субвенции на осуществление гос. полномочий по постановке на учет и учету граждан, выезжающих из районов Крайнего Севера и приравненных к ним местностям, имеющих право на получение жилищных субсидий или строительство жилых помещ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1003,2004930,322 -245,3 тыс.руб.</w:t>
      </w:r>
      <w:r>
        <w:rPr/>
        <w:t xml:space="preserve"> - </w:t>
      </w:r>
      <w:r>
        <w:rPr>
          <w:sz w:val="24"/>
          <w:szCs w:val="24"/>
        </w:rPr>
        <w:t>социальные выплаты молодым семьям на приобретение (строительство) жилья (средства 2013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0502,7204070,240  - 2460,6 тыс.руб.</w:t>
      </w:r>
      <w:r>
        <w:rPr/>
        <w:t xml:space="preserve"> – </w:t>
      </w:r>
      <w:r>
        <w:rPr>
          <w:sz w:val="24"/>
          <w:szCs w:val="24"/>
        </w:rPr>
        <w:t>средства резервного фонда Правительства Свердловской области на приобретение теплообменников (средства 2013г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ассигнований  за счет средств местного бюджета на сумму 239,5 тыс.руб., в т.ч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величение ассигнований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 Барабановской сельской администрации в сумме 33,0 тыс.руб. для оплаты за электроэнергию за 2013г.  и ремонт здания по КБК 0104,7202105,24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ля финансирования общественных организаций в сумме 229,0  тыс.руб. путем перемещения с Управления культуры по КБК 0113,7202108,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 доплате к пенсии  муниципальным служащим по Колчеданской сельской администрации в сумме 25,7 тыс.руб. по КБК 1001,7202921,32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на  социальные выплаты молодым семьям на приобретение (строительство) жилья – 334,8 тыс.руб. по КБК 1003,2000000,322 в рамках </w:t>
      </w:r>
      <w:r>
        <w:rPr/>
        <w:t xml:space="preserve"> </w:t>
      </w:r>
      <w:r>
        <w:rPr>
          <w:sz w:val="24"/>
          <w:szCs w:val="24"/>
        </w:rPr>
        <w:t>Муниципальной программы "Обеспечение  жильем молодых семей на территории МО "Каменский городской округ" на 2011-2015 годы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огашение кредиторской задолженности  по мероприятиям в рамках Муниципальной  программы "Повышение  безопасности дорожного движения  на территории Каменского городского округа" на 2013-2016 годы" – 96,0 тыс.руб. по КБК 0409, 0900000,240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меньшение ассигнований  по резервному фонду Администрации  в сумме 1058,0 тыс.руб. по КБК 0111,7202070,870 в целях увеличения  расходов по другим направления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щение ассигнований по муниципальной  программе "Совершенствование первичных мер пожарной безопасности в МО "Каменский городской округ" на 2013-2016 годы" в сумме 298,0 тыс.руб. с КБК 0310,0300000,240 на КБК 0310,0300000,630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Каменского городского округ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величение ассигнований в целом на 2 227,9  тыс.руб., в т.ч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 содержание аппарата КУМИ в сумме 130,0 тыс.руб. по КБК 0104,7202104,240 для оплаты услуг связи,  коммунальных услуг (переезд в другое здание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для оплаты исполнительского сбора за установку пандуса в сумме 10,0 тыс.руб. по КБК 0113,7202108,830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 оплату счетов по электроэнергии за муниципальное имущество – 31,9 тыс.руб. в рамках Муниципальной программы "Об управлении муниципальной собственностью и приватизации муниципального имущества в МО "Каменский городской округ" на 2014-2016 годы" КБК 0412,1200000,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субсидий МУП «Каменская сетевая компания» для расчетов за поставленный уголь в муниципальные котельные – 2056,0 тыс.руб.по КБК 0505,1200000,810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распределение ассигнований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уменьшение  ассигнований на 100,0  тыс.руб. в рамках мероприятий</w:t>
      </w:r>
      <w:r>
        <w:rPr/>
        <w:t xml:space="preserve"> </w:t>
      </w:r>
      <w:r>
        <w:rPr>
          <w:sz w:val="24"/>
          <w:szCs w:val="24"/>
        </w:rPr>
        <w:t xml:space="preserve">Муниципальной  программы " Создание автоматизированной  системы ведения земельного кадастра и учета объектов недвижимости на территории МО "Каменский городской округ" на 2012-20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ы " КБК0412 1400000 240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ассигнований на 100,0 тыс.руб. в рамках Муниципальной программы "Об управлении муниципальной собственностью и приватизации муниципального имущества в МО "Каменский городской округ" на 2014-2016 годы" на проведение аудиторской проверки ФХД муниципальных унитарных предприятий КБК 0412,1200000,240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капитальный ремонт объектов коммунальной инфраструктуры с КБК 0502,1200000,810 на КБК 0502,1200000,240-  4000,0 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капитальный ремонт жилого фонда  с КБК 0501,1200000,240 на КБК 0502,1200000,810-  2058,7  тыс.руб., в т.ч.: на предоставление субсидий за 2013г. в сумме 576,9 тыс.руб.  и 1481,8 тыс.руб. – на  предоставление субсидий в  2014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меньшение ассигнований на мероприятия по капитальному ремонту жилого фонда в рамках Муниципальной программы "Об управлении муниципальной собственностью и приватизации муниципального имущества в МО "Каменский городской округ" на 2014-2016 годы" в сумме 1303,0 тыс.руб. по КБК 0412,1200000,240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увеличение ассигнований на мероприятия по установке общедомовых приборов учета в рамках Муниципальной  программы "Энергосбережение и повышение энергетической эффективности на территории МО "Каменский городской округ" на 2011-2015 годы" в сумме 1303,0 тыс.руб. по КБК 0412,1500000,240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Администрации муниципального образования «Каменский городской округ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расходов  по Управлению образования  в целом  увеличилась на  </w:t>
      </w:r>
      <w:r>
        <w:rPr>
          <w:b/>
          <w:sz w:val="24"/>
          <w:szCs w:val="24"/>
        </w:rPr>
        <w:t>56 426  965,32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 Соглашения №17 Каменскому городскому округу в 2013 году предоставлена  субсидия из областного бюджета на строительство и реконструкцию зданий дошкольных образовательных учреждений в муниципальных образованиях (строительство детского сада на 90 мест в селе Покровское) в объеме 18 000,0 тыс. руб. Муниципальный контракт на выполнение  строительно-монтажных работ по объекту капитального строительства заключен по результатам торгов Управлением образования с ООО «Уральский монолит» 21.10.2013 г. на сумму 52 460 390 рублей. Расходы за счет областных средств составили 8 137,1 тыс. руб. Средства из областного бюджета поступили 13.12.2013 года – 16 200,0 тыс. руб. и 23.12.2013 года – 1 800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освоенные средства в сумме 9 862 865,32  руб. возвращены в областно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9 862 865,32 руб</w:t>
      </w:r>
      <w:r>
        <w:rPr>
          <w:sz w:val="24"/>
          <w:szCs w:val="24"/>
        </w:rPr>
        <w:t xml:space="preserve">. поступили в 2014 году из областного бюджета на продолжение  строительства детского са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расходы выносятся на уточ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Свердловской области от 27.02.2014 г. № 133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0 года», между муниципальными образованиями, расположенными на территории Свердловской области, в 2014 году» Каменскому городскому округу распределена субсидия на строительство и реконструкцию зданий дошкольных образовательных организаций в сумме </w:t>
      </w:r>
      <w:r>
        <w:rPr>
          <w:b/>
          <w:sz w:val="24"/>
          <w:szCs w:val="24"/>
        </w:rPr>
        <w:t>30 600,0 тыс. руб</w:t>
      </w:r>
      <w:r>
        <w:rPr>
          <w:sz w:val="24"/>
          <w:szCs w:val="24"/>
        </w:rPr>
        <w:t>. (строительство детского сада на 90 мест в селе Покровское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остановление Правительства свердловской области от 29.01.2014 г. № 40-ПП «Об утверждении распределения субсидий из областного бюджета местным бюджетам, предоставление которых  предусмотрено Государственной Программой Свердловской области «Развитие системы образования в Свердловской области до 2020 года», между муниципальными образованиями, расположенными на территории Свердловской области, в 2014 году» Каменскому городскому округу распределены субсидии из областного бюджета в сумме  </w:t>
      </w:r>
      <w:r>
        <w:rPr>
          <w:b/>
          <w:sz w:val="24"/>
          <w:szCs w:val="24"/>
        </w:rPr>
        <w:t>16 220,1 тыс. руб</w:t>
      </w:r>
      <w:r>
        <w:rPr>
          <w:sz w:val="24"/>
          <w:szCs w:val="24"/>
        </w:rPr>
        <w:t>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создание дополнительных мест в муниципальных системах дошкольного образования в объеме 12 660,0 тыс. руб. (возврат перепрофилированного ранее здания дошкольного образовательного учреждения в с. Б-Грязнуха – 10 500,0 тыс. руб. и создание дополнительных мест в МКДОУ «Каменский детский сад» - 2 160,0 тыс. руб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в объеме 1 565,0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на капитальный ремонт, приведение в соответствие с требованиями пожарной безопасности и санитарного законодательства муниципального автономного учреждения «Загородный оздоровительный  лагерь «Колосок»  в сумме 1 245,1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и и (или) замену автобусов для подвоза обучающихся в муниципальные общеобразовательные организации, оснащение аппаратурой спутниковой навигации Глонасс, тахографами используемого парка автобусов в сумме 750,0 тыс. руб. (для МКОУ «Пироговская средняя общеобразовательная школ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Законом Свердловской области «Об областном бюджете на 2014 год и плановый период 2015 и 2016 годов» №125-ОЗ от 09.12.2013 г. уменьшена субсидия на обеспечение питанием обучающихся в муниципальных общеобразовательных учреждениях Каменского городского округа на </w:t>
      </w:r>
      <w:r>
        <w:rPr>
          <w:b/>
          <w:sz w:val="24"/>
          <w:szCs w:val="24"/>
        </w:rPr>
        <w:t>256,0 тыс.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ы перемещения ассигнов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венция на дошкольное образование (распределена на оплату труда и учебные расход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1,0614510,110 - 44 867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на 906,0701,0614511,110 -+43667,0 тыс. руб. (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в части финансирования расходов на оплату тру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1,0614512,240 -+1200,0 тыс. руб. (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в части финансирования расходов на приобретение учебников и учебных пособ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венция на общее образование (распределение ассигнований на оплату труда работников общеобразовательных учреждений и учебные расходы)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с 906,0702,0624530,110 --3640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906,0702,0624531,110-+3640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4530,240--2993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906,0702,0624532,240 - +2921,1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2,0624532,621-+ 71,9 тыс. ру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906,0702,0624530,621 --77692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906,0702,0624531,621-+ 41533,9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906,0702,0624531,110 -+34495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2,0624532,621-+1 663,0  тыс. ру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906,0702,0642703,622 - - 4240,0 тыс. руб. (с капитального ремонта шко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7,0642703,622, - + 1474,5 тыс. руб. (проведение мероприятий по капитальному ремонту муниципального автономного учреждения «Загородный оздоровительный лагерь "Колосок", расходы за счет средств местного бюджета, на условиях софинансирования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906,0701,0612708,240 + 1 484,7 тыс. руб. (на проведение мероприятий по обеспечению безопасности образовательных учрежд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2,0622703,240 -+ 1 280,8 тыс. руб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(на услуги охраны, обслуживание пожарной сигнализации, производственный контро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906,0702,0624540,240,- -3400,0 тыс. руб. (уменьшены  расходы на питание учащихся в муниципальных казенных общеобразовательных  учреждениях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906,0702,0624540,621 - +3400,0тыс. руб. (питание учащихся в муниципальных автономных общеобразовательных   учреждени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906,0702,0622701,621 - -3265,6 тыс. руб. (содержание автономных учреждени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906,0702,0622701,240- +3265,6 тыс. руб. – (муниципальные казенные общеобразовательные учреждения – на оплату  коммунальных услуг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мещение бюджетных ассигнований с казенных  образовательных учреждений на автономные общеобразовательные учре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906,0701,0612701,110 - 12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2,0622701,621 - +12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2701,110 - -106,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906,0701,0612701,240 -+106,4 тыс. руб. (по акту проверки от 25.09.2013 года целевого, эффективного использования бюджетных средств на строительство  Черемховского ДОУ - возврат средств в областной бюдж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2701,110 - -1186,5 тыс. руб. (уменьшены расходы по оплате труда в муниципальных казенных общеобразовательных учреждениях)</w:t>
      </w:r>
    </w:p>
    <w:p>
      <w:pPr>
        <w:pStyle w:val="Normal"/>
        <w:jc w:val="both"/>
        <w:rPr/>
      </w:pPr>
      <w:r>
        <w:rPr>
          <w:sz w:val="24"/>
          <w:szCs w:val="24"/>
        </w:rPr>
        <w:t>на 906,0702,0622703.,621 - + 1 186,5 тыс. руб. (на оплату услуг ПС, охраны, оплата СЭ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2701,110 - -15 342,1 тыс. руб. (уменьшены расходы по оплате труда в муниципальных казенных общеобразовательных  учреждениях)</w:t>
      </w:r>
    </w:p>
    <w:p>
      <w:pPr>
        <w:pStyle w:val="Normal"/>
        <w:jc w:val="both"/>
        <w:rPr/>
      </w:pPr>
      <w:r>
        <w:rPr>
          <w:sz w:val="24"/>
          <w:szCs w:val="24"/>
        </w:rPr>
        <w:t>на 906, 0702,0622701,621,-+15342,1 тыс. руб. (для выплаты заработной платы прочим работникам муниципальных автономных учреждений 14 732,4 тыс. руб., для оплаты коммунальных услуг 609,7 тыс. ру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22701,110 - -314,4 тыс. руб. (уменьшены расходы по заработной плате муниципальных казенных учреждений)</w:t>
      </w:r>
    </w:p>
    <w:p>
      <w:pPr>
        <w:pStyle w:val="Normal"/>
        <w:jc w:val="both"/>
        <w:rPr/>
      </w:pPr>
      <w:r>
        <w:rPr>
          <w:sz w:val="24"/>
          <w:szCs w:val="24"/>
        </w:rPr>
        <w:t>на 906,0702,0622701,240 - + 314,4 тыс. руб. (для оплаты продуктов питания в муниципальных казенных общеобразовательных  учреждениях)</w:t>
      </w:r>
    </w:p>
    <w:p>
      <w:pPr>
        <w:pStyle w:val="Normal"/>
        <w:jc w:val="both"/>
        <w:rPr/>
      </w:pPr>
      <w:r>
        <w:rPr>
          <w:sz w:val="24"/>
          <w:szCs w:val="24"/>
        </w:rPr>
        <w:t>с 906,0702,0642703,240 - -42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2,0642703,622 - +421,0 тыс. руб. (расходы за счет средств местного бюджета, на условиях  софинансирования, по капитальному ремонту МАУ «Колчеданская  средняя общеобразовательная школа»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906,0702,0642705,240 - -760,0 тыс. руб. (уменьшены расходы на подвоз учащихся в муниципальных  казенных общеобразовательных учреждени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906,0702,0642705,621 - +760,0 тыс. руб. (оплата приобретения запасных частей, ГСМ, подвоз учащихся  в  муниципальных автономных общеобразовательных  учреждениях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культуры, спорта и делам молодеж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 ассигнований  в сумме 229,0  тыс.руб. по КБК 0113,7202108,240  путем перемещения на Администрацию  для финансирования общественных организа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й орган Каменского городск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бщая сумма бюджетных ассигнований без изменений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меньшение  ассигнований по КБК  0113,7202108,240  в сумме  3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личение ассигнований  по КБК  0113,7202108,852  в сумме 3,0 тыс.руб. для оплаты взносов в Ассоциацию муниципальных образова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муниципального образования "Каменский городской округ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Общая сумма бюджетных ассигнований без изменений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меньшение  ассигнований по КБК  0113,7202108,240  в сумме  20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Увеличение ассигнований  по КБК  0113,7202108,852  в сумме 20,0 тыс.руб. на оплату штрафов, гос.пошли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овое управл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Каменского городского окру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ассигнований  в общей сумме 389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Увеличение ассигнований в сумме 184,0 тыс.руб. по КБК  0106,7202104,12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выплаты компенсации за неиспользованный отпуск при увольн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меньшение  ассигнований сумме 100,0 тыс.руб. по КБК  0106,7202104,120 эконом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 фонду оплаты труда в связи с разделением должности зам. главы по экономике и финансам  - начальник финансового управ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величение ассигнований в сумме 60,0 тыс.руб. по КБК  0410,1000000,240 по муниципальной  программе "Развитие информационного общества на территории МО "Каменский городской округ" на 2011-2015 годы для оплаты программного обеспечения по планированию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Увеличение ассигнований в сумме 245,0 тыс.руб. по КБК 1001,7202921,320  в связи с назначением пенсии за выслугу  лет Юдинцевой Л.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округа                                                                                       С.А.Белоу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начальника финансового управления                                                           Л.Г. Жуко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lang w:val="ru-RU" w:bidi="ar-SA"/>
    </w:rPr>
  </w:style>
  <w:style w:type="character" w:styleId="12">
    <w:name w:val="Обычный + 12 пт Знак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бычный + 12 п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06:00Z</dcterms:created>
  <dc:creator>Надежда</dc:creator>
  <dc:description/>
  <cp:keywords/>
  <dc:language>en-US</dc:language>
  <cp:lastModifiedBy>CopyMaster</cp:lastModifiedBy>
  <cp:lastPrinted>2014-03-17T16:40:00Z</cp:lastPrinted>
  <dcterms:modified xsi:type="dcterms:W3CDTF">2014-03-18T02:06:00Z</dcterms:modified>
  <cp:revision>2</cp:revision>
  <dc:subject/>
  <dc:title>Пояснительная записка</dc:title>
</cp:coreProperties>
</file>