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риложение 14</w:t>
      </w:r>
    </w:p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к Решению Думы Каменского</w:t>
      </w:r>
    </w:p>
    <w:p>
      <w:pPr>
        <w:pStyle w:val="Heading4"/>
        <w:ind w:right="-2061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городского округа</w:t>
      </w:r>
    </w:p>
    <w:p>
      <w:pPr>
        <w:pStyle w:val="Normal"/>
        <w:ind w:right="-1881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от   27.03.2014г.  № 211</w:t>
      </w:r>
    </w:p>
    <w:p>
      <w:pPr>
        <w:pStyle w:val="Normal"/>
        <w:ind w:right="-1881" w:hanging="0"/>
        <w:rPr/>
      </w:pPr>
      <w:r>
        <w:rPr/>
        <w:t xml:space="preserve">                                            </w:t>
      </w:r>
    </w:p>
    <w:p>
      <w:pPr>
        <w:pStyle w:val="Heading3"/>
        <w:tabs>
          <w:tab w:val="clear" w:pos="708"/>
          <w:tab w:val="left" w:pos="8640" w:leader="none"/>
        </w:tabs>
        <w:ind w:right="638" w:hanging="0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</w:t>
      </w:r>
    </w:p>
    <w:p>
      <w:pPr>
        <w:pStyle w:val="Heading2"/>
        <w:rPr/>
      </w:pPr>
      <w:r>
        <w:rPr/>
        <w:t>муниципального образования «Каменский городской округ»  на 201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аздел 1. Муниципальные внутренние заимствования муниципального образования «Каменский городской округ», осуществляемые в 2014 году</w:t>
      </w:r>
    </w:p>
    <w:p>
      <w:pPr>
        <w:pStyle w:val="2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временного кассового разрыва, возникающего при исполнении  бюджета 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процента годов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6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здел 2. Муниципальные внутренние заимствования </w:t>
      </w:r>
    </w:p>
    <w:p>
      <w:pPr>
        <w:pStyle w:val="2"/>
        <w:rPr/>
      </w:pPr>
      <w:r>
        <w:rPr/>
        <w:t>муниципального образования «Каменский городской округ»</w:t>
      </w:r>
    </w:p>
    <w:p>
      <w:pPr>
        <w:pStyle w:val="2"/>
        <w:rPr/>
      </w:pPr>
      <w:r>
        <w:rPr/>
        <w:t xml:space="preserve"> </w:t>
      </w:r>
      <w:r>
        <w:rPr/>
        <w:t>осуществленные в предыдущие годы и не погашенные к 2014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097"/>
        <w:gridCol w:w="1873"/>
        <w:gridCol w:w="3887"/>
      </w:tblGrid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государственного внутреннего заимствования муниципального образования «Каменский городской округ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епогашенных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01.01.14 г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подлежащая погашению в 2014 год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ыс. руб.) 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муниципальным образованием «Каменский городской округ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ГОСУДАРСТВЕННЫХ ВНУТРЕННИХ ЗАИМСТВОВАНИЙ</w:t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СВЕРДЛОВСКОЙ ОБЛАСТИ НА 2014 ГОД</w:t>
      </w:r>
    </w:p>
    <w:p>
      <w:pPr>
        <w:pStyle w:val="Normal"/>
        <w:autoSpaceDE w:val="false"/>
        <w:ind w:firstLine="540"/>
        <w:jc w:val="both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5031"/>
        <w:gridCol w:w="1638"/>
        <w:gridCol w:w="1638"/>
      </w:tblGrid>
      <w:tr>
        <w:trPr>
          <w:trHeight w:val="1600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омер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стро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и   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Наименование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осударственного внутреннего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заимствования Свердловской области    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бъем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привлечения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тысячах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ублей   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бъем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редств,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аправляемы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а погаше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сновно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суммы долга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тысячах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ублей   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  </w:t>
            </w:r>
          </w:p>
        </w:tc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                  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3    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4      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  </w:t>
            </w:r>
          </w:p>
        </w:tc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осударственные ценные бумаги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вердловской области                   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6000000,0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650000,0 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  </w:t>
            </w:r>
          </w:p>
        </w:tc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редиты, привлекаемые от других бюджетов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бюджетной системы Российской Федерации 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000000,0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013757,6 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3  </w:t>
            </w:r>
          </w:p>
        </w:tc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редиты, привлекаемые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т кредитных организаций               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1550000,0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400000,0 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4  </w:t>
            </w:r>
          </w:p>
        </w:tc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СЕГО                                  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8550000,0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6063757,6 </w:t>
            </w:r>
          </w:p>
        </w:tc>
      </w:tr>
    </w:tbl>
    <w:p>
      <w:pPr>
        <w:pStyle w:val="Normal"/>
        <w:autoSpaceDE w:val="false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ГОСУДАРСТВЕННЫХ ВНУТРЕННИХ ЗАИМСТВОВАНИЙ</w:t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СВЕРДЛОВСКОЙ ОБЛАСТИ НА 2015 И 2016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tbl>
      <w:tblPr>
        <w:tblW w:w="947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2574"/>
        <w:gridCol w:w="1521"/>
        <w:gridCol w:w="1521"/>
        <w:gridCol w:w="1521"/>
        <w:gridCol w:w="1521"/>
      </w:tblGrid>
      <w:tr>
        <w:trPr>
          <w:trHeight w:val="1200" w:hRule="atLeast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омер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стро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и   </w:t>
            </w:r>
          </w:p>
        </w:tc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Наименование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осударственн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нутреннего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заимствования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Свердловской области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бъем привлечения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тысячах рублей    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бъем средств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направляемых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на погашение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сновной суммы долга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тысячах рублей    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а 2015 год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а 2016 год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а 2015 год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а 2016 год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       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3  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4  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5  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осударственные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ценные бумаги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Свердловской области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180000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1050000,0</w:t>
            </w:r>
          </w:p>
        </w:tc>
      </w:tr>
      <w:tr>
        <w:trPr>
          <w:trHeight w:val="10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редиты,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привлекаемые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т других бюджетов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бюджетной системы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Российской Федерации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400000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3309073,2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2720000,0</w:t>
            </w:r>
          </w:p>
        </w:tc>
      </w:tr>
      <w:tr>
        <w:trPr>
          <w:trHeight w:val="8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3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редиты,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привлекаемые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т кредитных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рганизаций      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2550000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2790000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,0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4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СЕГО            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2950000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27900000,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5109073,2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3770000,0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СВОД</w:t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ИСТОЧНИКОВ ФИНАНСИРОВАНИЯ ДЕФИЦИТА</w:t>
      </w:r>
    </w:p>
    <w:p>
      <w:pPr>
        <w:pStyle w:val="Normal"/>
        <w:autoSpaceDE w:val="false"/>
        <w:jc w:val="center"/>
        <w:rPr>
          <w:b/>
          <w:b/>
          <w:bCs/>
          <w:highlight w:val="red"/>
        </w:rPr>
      </w:pPr>
      <w:r>
        <w:rPr>
          <w:b/>
          <w:bCs/>
          <w:highlight w:val="red"/>
        </w:rPr>
        <w:t>ОБЛАСТНОГО БЮДЖЕТА НА 2014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627"/>
        <w:gridCol w:w="3393"/>
        <w:gridCol w:w="1404"/>
      </w:tblGrid>
      <w:tr>
        <w:trPr>
          <w:trHeight w:val="600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Номер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стро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и   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Наименование источника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финансирования дефицита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бластного бюджета     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од классификации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источников финансирования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дефицита областного бюджета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умма,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тысячах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ублей  </w:t>
            </w:r>
          </w:p>
        </w:tc>
      </w:tr>
      <w:tr>
        <w:trPr/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3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4     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осударственные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ценные бумаги субъектов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,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номинальная стоимость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оторых указана в валюте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1 00 00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4350000,0</w:t>
            </w:r>
          </w:p>
        </w:tc>
      </w:tr>
      <w:tr>
        <w:trPr>
          <w:trHeight w:val="10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2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редиты 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редитных организаций,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полученные субъектами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в валюте Российской Федерации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2 00 00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19150000,0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3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Бюджетные кредиты,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предоставленные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бюджетам субъектов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другими бюджетами бюджетно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истемы Российской Федерации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3 01 00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-1013757,6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4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Изменение остатков средств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на счетах по учету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редств бюджетов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5 00 00 00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-8158,2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5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Иные источники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нутреннего финансирования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дефицитов бюджетов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6 00 00 00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2987981,9</w:t>
            </w:r>
          </w:p>
        </w:tc>
      </w:tr>
      <w:tr>
        <w:trPr>
          <w:trHeight w:val="8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6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Акции и иные формы участия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капитале, находящиеся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собственности субъектов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6 01 00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2900000,0</w:t>
            </w:r>
          </w:p>
        </w:tc>
      </w:tr>
      <w:tr>
        <w:trPr>
          <w:trHeight w:val="30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7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Исполнение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осударственных гарантий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убъектов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в валюте Российской Федераци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случае, если исполнение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арантом государственных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арантий субъекта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ведет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 возникновению права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егрессного требования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гаранта к принципалу либо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бусловлено уступкой гаранту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прав требования бенефициар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 принципалу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6 04 01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-940504,2</w:t>
            </w:r>
          </w:p>
        </w:tc>
      </w:tr>
      <w:tr>
        <w:trPr>
          <w:trHeight w:val="10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8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Бюджетные кредиты,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предоставленные юридическим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лицам из бюджетов субъектов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Российской Федерации в валют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6 05 01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1089525,6</w:t>
            </w:r>
          </w:p>
        </w:tc>
      </w:tr>
      <w:tr>
        <w:trPr>
          <w:trHeight w:val="14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9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Бюджетные кредиты,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предоставленные другим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бюджетам бюджетной системы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из бюджетов субъектов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в валюте Российской Федерации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6 05 02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-61039,5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0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перации по управлению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статками средств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на единых счетах бюджетов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6 10 00 00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1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Финансовые активы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собственности субъектов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за счет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редств бюджетов субъектов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,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азмещенных на депозитах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в валюте Российской Федераци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и в иностранной валюте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кредитных организациях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6 10 01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,0</w:t>
            </w:r>
          </w:p>
        </w:tc>
      </w:tr>
      <w:tr>
        <w:trPr>
          <w:trHeight w:val="32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2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Увеличение финансовых активо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собственности субъектов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за счет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редств организаций,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учредителями которых являютс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субъекты Российской Федераци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и лицевые счета которы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ткрыты в территориальных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рганах Федерального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казначейства или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финансовых органах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убъектов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в соответствии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с законодательством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Российской Федерации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00 01 06 10 02 02 0000 0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highlight w:val="red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13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Итого источников внутренне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финансирования дефицита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 xml:space="preserve">областного бюджета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highlight w:val="red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red"/>
              </w:rPr>
              <w:t>2546606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07:00Z</dcterms:created>
  <dc:creator>Лена</dc:creator>
  <dc:description/>
  <cp:keywords/>
  <dc:language>en-US</dc:language>
  <cp:lastModifiedBy>CopyMaster</cp:lastModifiedBy>
  <cp:lastPrinted>2014-03-27T16:10:00Z</cp:lastPrinted>
  <dcterms:modified xsi:type="dcterms:W3CDTF">2014-03-27T10:11:00Z</dcterms:modified>
  <cp:revision>4</cp:revision>
  <dc:subject/>
  <dc:title>                                                                                         Приложение 6</dc:title>
</cp:coreProperties>
</file>